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391674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632870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455738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968063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1019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78763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277993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61726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78431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78424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847578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