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05091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82073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85779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46483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07939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61160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33101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03488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52274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53612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60216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