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20246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80830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800349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351135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54873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31542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56731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98329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383406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455211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66595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