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8139318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4088797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2210560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3374464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5985639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5060092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6521719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5175487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8251839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5915260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6310032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