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2989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086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352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3769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