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799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267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146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86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