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47489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184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9900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9707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