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02981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11736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00700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81844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