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940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038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309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212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