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565108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744238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