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991314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99486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