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47148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45575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