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16580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67499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51856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99888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