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277559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48267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09686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15795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