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02309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0224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2229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7793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