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9020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7486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96427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98083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