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64101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01915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07193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67636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