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0818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0818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0818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0818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0818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0818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081852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0818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0818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081852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0818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0818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08185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08185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08185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08185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08185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08185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08185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08185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08185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08185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08185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08185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08185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08185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08185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08185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08185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08185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08185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08185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08185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08185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08185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08185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08185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08185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08185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