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57723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57723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57723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57723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57723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57723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5772342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57723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57723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577234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57723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57723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577234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57723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57723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57723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57723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57723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57723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57723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57723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57723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5772342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57723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57723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57723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57723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57723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57723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57723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57723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57723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57723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57723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57723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57723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577234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57723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577234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