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63313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65019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