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23578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31242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45789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934869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