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6939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5377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9899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68925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60045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33728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52789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91556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905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39737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31899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87992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63080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19075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88530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37336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5356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95888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3952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4711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69357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51282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0742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4129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76761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48265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23518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95781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32252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2671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18874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39511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70775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79879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82563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64622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68539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38088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60788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