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91755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16334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80122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24102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97430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77610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26213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44337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23607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91873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38267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14164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25456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95876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02981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50611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75720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4518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98268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67362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7857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52079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21657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98204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71999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37350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03057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21566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73458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04123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06773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35760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32444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0024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02570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74960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37385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41509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01129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