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5199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90746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13039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2860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80022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93466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76151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61411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04652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32332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9830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16321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26862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84331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87132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