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092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694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793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779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802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253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629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058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121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456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143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048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18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953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733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069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106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