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30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779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1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714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345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555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343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369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488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675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022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5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323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