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956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294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111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264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041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305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75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832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40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928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567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832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187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903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32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