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78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21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474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010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80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239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90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220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339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27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179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71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384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81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251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69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409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