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90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253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222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229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405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68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31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358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02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921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640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22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119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