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542090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4209035"/>
      <w:bookmarkStart w:id="1" w:name="__Fieldmark__0_37542090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