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18212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1821208"/>
            <w:bookmarkStart w:id="1" w:name="__Fieldmark__0_23518212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