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365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365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365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365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365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365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365565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365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365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365565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365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365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365565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36556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3655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36556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36556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36556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36556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36556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36556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36556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365565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3655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3655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3655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3655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3655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3655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3655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3655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3655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3655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36556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36556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3655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365565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36556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365565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