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005590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00559006"/>
      <w:bookmarkStart w:id="1" w:name="__Fieldmark__15_13005590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005590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00559006"/>
      <w:bookmarkStart w:id="3" w:name="__Fieldmark__16_13005590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005590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00559006"/>
      <w:bookmarkStart w:id="5" w:name="__Fieldmark__17_13005590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00559006"/>
      <w:bookmarkStart w:id="7" w:name="__Fieldmark__19_13005590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