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45297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75242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66931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09649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