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67866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49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23993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