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3467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1817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9150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7216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