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95466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05434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