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948684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78933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413007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24472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