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u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utr : ((* + **)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ut of right su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outr} is associated with the disjoint union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projects out of the right summand of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operand is a left su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x = in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y = inr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inl 1 : (int +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inr 2 : (* +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tr 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ou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tr y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, inl, inr, i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