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812557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212371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121384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568406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