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0026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161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5855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571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