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52645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11178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42382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03028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