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56886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61540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19737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07699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